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6 do SI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nadzoru inwestorskiego nad realizacją projektu pn. „Przebudowa i modernizacja boiska sportowego przy I Liceum Ogólnokształcącym im. Mikołaja Reja w Jędrzejowie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ykonałem (wykonaliśmy) następujące USŁUG</w:t>
      </w:r>
      <w:r>
        <w:rPr/>
        <w:t>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budową, przebudową lub rozbudową* boiska lub obiektu sportowego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budową, przebudową lub rozbudową* boiska lub obiektu sportowego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footerReference w:type="default" r:id="rId2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0-03-23T14:11:00Z</dcterms:modified>
  <cp:revision>20</cp:revision>
  <dc:subject/>
  <dc:title>KPT</dc:title>
</cp:coreProperties>
</file>